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Budowa budynku usługowego w Radomyślu Wielkim- Rynek 13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850122"/>
      <w:bookmarkStart w:id="1" w:name="__Fieldmark__0_127850122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850122"/>
      <w:bookmarkStart w:id="3" w:name="__Fieldmark__1_127850122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1-04-07T10:32:00Z</dcterms:modified>
  <cp:revision>38</cp:revision>
  <dc:subject/>
  <dc:title>Rozdział II SIWZ – Załącznik nr 6 do oferty</dc:title>
</cp:coreProperties>
</file>